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Результаты проводимой Управлением Минюста России по Воронежской области в 1 квартале 2019 года антикоррупционной экспертизы нормативных правовых актов, проектов нормативных правовых актов, выявленных коррупциогенных факторах</w:t>
      </w:r>
    </w:p>
    <w:p>
      <w:pPr>
        <w:pStyle w:val="Style17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единства правового пространства на территории региона, Управлением Минюста России по Воронежской области (далее – Управление) в 1 квартале 2019 года проведена экспертиза на коррупциогенность 609 нормативных правовых актов, а также 145 проектов нормативных правовых актов, в результате проведения антикоррупционной экспертизы в 13 нормативных правовых актах был выявлен 41 коррупциогенный фактор, в 3 проектах нормативных правовых актов выявлено 3 коррупциогенных фактора.</w:t>
      </w:r>
    </w:p>
    <w:p>
      <w:pPr>
        <w:pStyle w:val="Style17"/>
        <w:spacing w:lineRule="exact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более распространенными коррупциогенными факторами, выявляемыми Управлением в нормативных правовых актах региона являются:</w:t>
      </w:r>
    </w:p>
    <w:p>
      <w:pPr>
        <w:pStyle w:val="Style17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широта дискреционных полномочий - отсутствие или неопределе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(их должностных лиц) (подпункт «а» пункта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(далее – Методика));</w:t>
      </w:r>
    </w:p>
    <w:p>
      <w:pPr>
        <w:pStyle w:val="Style17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ыборочное изменение объема прав - возможность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) (подпункт «в» пункта 3 Методики);</w:t>
      </w:r>
    </w:p>
    <w:p>
      <w:pPr>
        <w:pStyle w:val="Style17"/>
        <w:spacing w:lineRule="exact" w:line="360" w:before="0" w:after="0"/>
        <w:ind w:firstLine="709"/>
        <w:jc w:val="both"/>
        <w:rPr/>
      </w:pPr>
      <w:r>
        <w:rPr>
          <w:iCs/>
          <w:sz w:val="28"/>
          <w:szCs w:val="28"/>
        </w:rPr>
        <w:t>-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 (подпункт «и» пункта 3 Методики)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kern w:val="2"/>
      <w:sz w:val="28"/>
      <w:szCs w:val="20"/>
      <w:lang w:val="ru-RU" w:eastAsia="zh-CN" w:bidi="ar-SA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Основной текст2"/>
    <w:basedOn w:val="Normal"/>
    <w:qFormat/>
    <w:pPr>
      <w:shd w:fill="FFFFFF" w:val="clear"/>
      <w:spacing w:lineRule="exact" w:line="240"/>
    </w:pPr>
    <w:rPr>
      <w:sz w:val="26"/>
      <w:szCs w:val="26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0:00Z</dcterms:created>
  <dc:creator>Alena</dc:creator>
  <dc:description/>
  <cp:keywords/>
  <dc:language>en-US</dc:language>
  <cp:lastModifiedBy>Minjust</cp:lastModifiedBy>
  <cp:lastPrinted>2019-04-25T12:08:00Z</cp:lastPrinted>
  <dcterms:modified xsi:type="dcterms:W3CDTF">2019-04-25T08:08:00Z</dcterms:modified>
  <cp:revision>26</cp:revision>
  <dc:subject/>
  <dc:title>Анализ отказов в государственной регистрации муниципальных актов за 1 полугодие 2013 года</dc:title>
</cp:coreProperties>
</file>