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</w:rPr>
      </w:pPr>
      <w:hyperlink r:id="rId2" w:tgtFrame="_blank">
        <w:r>
          <w:rPr>
            <w:rStyle w:val="InternetLink"/>
            <w:bCs w:val="false"/>
          </w:rPr>
          <w:t>Уведомление совета адвокатской палаты о приостановлении статуса адвоката</w:t>
        </w:r>
      </w:hyperlink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совета адвокатской палаты о приостановлении статуса адвоката должно содержать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территориального органа, в который направляется уведомлени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я, имя, отчество (последнее - при наличии) адвоката и регистрационный номер в реестр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заседания совета адвокатской палаты, на котором принято решение о приостановлении статуса адвока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снование, по которому статус адвоката приостановлен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адрес постоянного места жительства или преимущественного пребывания адвока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контактный телефон, факс и адрес электронной почты адвоката (указываются при наличии таких сведений).</w:t>
      </w:r>
    </w:p>
    <w:p>
      <w:pPr>
        <w:pStyle w:val="Normal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just-vrn.ru/load_files/82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09:00Z</dcterms:created>
  <dc:creator>Elena</dc:creator>
  <dc:description/>
  <cp:keywords/>
  <dc:language>en-US</dc:language>
  <cp:lastModifiedBy>Michael</cp:lastModifiedBy>
  <dcterms:modified xsi:type="dcterms:W3CDTF">2014-07-16T11:54:00Z</dcterms:modified>
  <cp:revision>3</cp:revision>
  <dc:subject/>
  <dc:title>Уведомление квалификационной комиссии адвокатской палаты о присвоении статуса адвоката</dc:title>
</cp:coreProperties>
</file>