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</w:rPr>
      </w:pPr>
      <w:hyperlink r:id="rId2" w:tgtFrame="_blank">
        <w:r>
          <w:rPr>
            <w:rStyle w:val="InternetLink"/>
            <w:bCs w:val="false"/>
          </w:rPr>
          <w:t>Уведомление совета адвокатской палаты о прекращении статуса адвоката</w:t>
        </w:r>
      </w:hyperlink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вета адвокатской палаты о прекращении статуса адвоката должно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территориального органа, в который направляется уведомл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 адвоката, статус которого прекращен, и регистрационный номер в реестр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дата заседания совета адвокатской палаты, на котором принято решение о прекращении статуса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 постоянного места жительства или преимущественного пребывания адвоката, статус которого прекраще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актный телефон, факс и адрес электронной почты адвоката, статус которого прекращен (указываются при наличии таких сведений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нование прекращения статуса адвоката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vrn.ru/load_files/8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9:00Z</dcterms:created>
  <dc:creator>Elena</dc:creator>
  <dc:description/>
  <cp:keywords/>
  <dc:language>en-US</dc:language>
  <cp:lastModifiedBy>Michael</cp:lastModifiedBy>
  <dcterms:modified xsi:type="dcterms:W3CDTF">2014-07-16T11:55:00Z</dcterms:modified>
  <cp:revision>6</cp:revision>
  <dc:subject/>
  <dc:title>Уведомление квалификационной комиссии адвокатской палаты о присвоении статуса адвоката</dc:title>
</cp:coreProperties>
</file>