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</w:rPr>
      </w:pPr>
      <w:hyperlink r:id="rId2" w:tgtFrame="_blank">
        <w:r>
          <w:rPr>
            <w:rStyle w:val="InternetLink"/>
            <w:bCs w:val="false"/>
          </w:rPr>
          <w:t xml:space="preserve">Уведомление совета адвокатской палаты </w:t>
        </w:r>
      </w:hyperlink>
      <w:hyperlink r:id="rId3" w:tgtFrame="_blank">
        <w:r>
          <w:rPr>
            <w:rStyle w:val="InternetLink"/>
            <w:color w:val="000000"/>
            <w:u w:val="none"/>
          </w:rPr>
          <w:t>об изменении адвокатом членства в адвокатской палате одного субъекта Российской Федерации на членство в адвокатской палате другого субъекта Российской Федерации</w:t>
        </w:r>
      </w:hyperlink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вета адвокатской палаты об изменении адвокатом членства в адвокатской палате должно содержать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наименование территориального органа, в который направляется уведомл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адвокатской палаты, членом которой адвокат являетс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адвокатской палаты, членом которой адвокат намерен ста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дрес постоянного места жительства или преимущественного пребывания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тактный телефон, факс и адрес электронной почты адвоката (указываются при наличии таких сведений)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vrn.ru/load_files/82.DOC" TargetMode="External"/><Relationship Id="rId3" Type="http://schemas.openxmlformats.org/officeDocument/2006/relationships/hyperlink" Target="http://www.minjust-vrn.ru/load_files/8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9:00Z</dcterms:created>
  <dc:creator>Elena</dc:creator>
  <dc:description/>
  <cp:keywords/>
  <dc:language>en-US</dc:language>
  <cp:lastModifiedBy>Michael</cp:lastModifiedBy>
  <dcterms:modified xsi:type="dcterms:W3CDTF">2014-07-16T11:56:00Z</dcterms:modified>
  <cp:revision>7</cp:revision>
  <dc:subject/>
  <dc:title>Уведомление квалификационной комиссии адвокатской палаты о присвоении статуса адвоката</dc:title>
</cp:coreProperties>
</file>